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3.08.2014  № 43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3.08.2014  № 431)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95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13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95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13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95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13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0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95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0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95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01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951,8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22 862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22 862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1 722 862,1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8 237,6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2 8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8 237,6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8-11T16:16:00Z</cp:lastPrinted>
  <dcterms:modified xsi:type="dcterms:W3CDTF">2014-08-18T10:46:00Z</dcterms:modified>
  <cp:revision>268</cp:revision>
  <dc:subject/>
  <dc:title>Приложение 12</dc:title>
</cp:coreProperties>
</file>